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40"/>
          <w:szCs w:val="40"/>
        </w:rPr>
        <w:t>ESTRUTURAS DE MERCADO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  <w:tab/>
      </w:r>
      <w:r>
        <w:rPr>
          <w:sz w:val="28"/>
          <w:szCs w:val="28"/>
        </w:rPr>
        <w:t>As diferentes estruturas de mercado estão condicionadas por três variáveis principai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Número de firmas produtoras no mercad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Diferenciação do produt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Existência ou não de barreiras à entrada de novas empresa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AS DE MERCAD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Concorrência Perfeita ou Pur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Monopóli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Concorrência Imperfeita ou Monopolístic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Oligopóli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NCORRÊNCIA PERFEIT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strutura: Nº infinito de firmas, produto homogêneo e não existem barreiras à entrada de firma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HIPÓTESES DO MODELO</w:t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a) Hipótese da atomicidade: mercado atomizado(infinitos vendedores e compradores, um agente isolado, não tem condições de afetar o preço de mercado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Hipótese da homogeneidade: todas as firmas oferecem um produto semelhante, homogêneo. Não há diferença de embalagem, qualidade nesse mercado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Hipótese da mobilidade de bens: existe completa mobilidade de produtos entre regiões. Ou seja não existem custos de transport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Hipótese da mobilidade de firmas: mercado sem barreiras à entrada e saída de compradores e vendedore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Hipótese da racionalidade: princípio da racionalidade(empresas maximizam lucro e os consumidores maximizam satisfação(utilidade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Transparência de Mercado: preços, qualidade, custos, receitas, lucro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Inexistência de externalidades: não existe externalidades, ou seja nenhuma firma  influi no custo das demais e nenhum consumidor afeta o consumo dos demai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Hipótese da divisibilidade: funcionamento do modelo através dos conceitos marginalistas(Produto marginal, Custo marginal, Utilidade Marginal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ONOPÓLI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strutura: Uma única empresa, produto sem substitutos próximos, e existem barreiras à entrada de novas firmas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NCEITO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Padrão ou clássico: regime de preços, onde somente um vendedor é responsável pela totalidade da oferta de um produto ou de um serviço que não possui sucedâneo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Ajustado a realidade atual: regime de preços sob o qual é produzido e oferecido a um único preço um produto ou um serviço reconhecido como sendo suficientemente “diferente” dos seus eventuais sucedâneos, a ponto de ser considerado único pelos seus compradore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HIPÓTESES DO MODELO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Uma única empresa produz um produto sem substitutos próximo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Barreiras à entrada de firmas concorrente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FORMAS DE BARREIRA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Proteção de patentes(direito único de produzir o bem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Controle sobre o fornecimento de matérias-primas chave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Tradição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Monopólio natural devido à eficiência da firma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ontrole estatal da oferta de determinados serviços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GULAÇÃO DO MONOPÓLI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Existem leis que lutam contra o monopólio com o objetivo de dividir o monopolista em duas ou mais empresas ou de impedir que ele se forme. Devido a esses efeitos, o governo pode estabelecer políticas reguladoras em relação aos monopólios, com o objetivo de proteger os consumidores e as empresas concorrente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lternativas  de  regulação   do monopólio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Dividir o monopólio em duas ou três empresa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Impedir que se formem monopólio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Regular os monopólios existentes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deixar que funcionem com uma regulação mínima e estabelecer imposto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obrigar o monopólio a fixar um preço que elimine os lucros extra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003" w:hanging="283"/>
        <w:jc w:val="both"/>
        <w:rPr>
          <w:sz w:val="28"/>
          <w:szCs w:val="28"/>
        </w:rPr>
      </w:pPr>
      <w:r>
        <w:rPr>
          <w:sz w:val="28"/>
          <w:szCs w:val="28"/>
        </w:rPr>
        <w:t>obrigar o monopólio a fixar um preço que situe a empresa numa situação similar à concorrência perfeit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6"/>
          <w:szCs w:val="26"/>
        </w:rPr>
        <w:t>COMPARAÇÃO ENTRE MONOPÓLIO E CONCORRÊNCIA PERFEIT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Quando uma indústria se monopoliza, o preço de venda será maior que o preço de mercado em concorrência perfeita, e o nível de produção inferior. Portanto, a empresa monopolística obterá, em geral, maiores lucros que em concorrência perfeita, e os consumidores serão prejudicados ao pagar um preço superior e em ter reduzida a quantidade ofertada do bem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NCORRÊNCIA MONOPOLÍSTIC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strutura: inúmeras empresas, produto diferenciado, livre acesso de firmas ao mercad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PRINCIPAIS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muitas empresas, produzindo um dado bem ou serviço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cada empresa produz um produto diferenciado, mas com substitutos próximos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cada empresa tem certo poder sobre os preços, dado que os produtos são diferenciado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DIFERENCIAÇÃO SE DÀ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características físicas: composição química, potência(h.p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Promoção de vendas: propaganda, atendimento, brindes, manutenção, embalagem e design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Por vezes, nenhuma diferença existe, mas o consumidor é levado a acreditar que hajam diferenças, comumente como resultado de campanhas promocionais que artificialmente, apontam características diferenciadoras entre produtos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Cada firma componente do grupo de produtos possui uma determinada parcela do mercado total. Assim, as características diferenciadoras dão ao produto alguma liberdade para fixarem seus preços, a exemplo do que ocorre em monopólio. A curva da demanda de cada produtor tem inclinação negativa, ou seja, consegue-se um incremento na quantidade vendida quando os preços são reduzido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O mercado de competição monopolista é um misto de monopólio e de concorrência perfeita. Contém características dos dois sistemas, e introduz alguns novos elementos, que o transformam num modelo mais susceptível de refletir a organização de um mercado real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LIGOPÓLI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strutura: pequeno número  de empresas que dominam o mercado, produtos homogêneos ou diferenciados, existem barreiras à entrada de novas empresa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É um tipo de estrutura de mercado que pode ser definido de duas formas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pequeno número de empresas no setor: indústria automobilística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pequeno número de empresas dominam um setor com muitas empresas: Nestlé, Brahm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ORMAS DE ATUAÇÃO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concorrem entre sí, via guerra de preços ou de promoções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formam carteis (conluio, trustes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artel: é uma organização (formal ou informal) de produtores dentro de um setor, que determina a política para todas as empresas do cartel. O cartel fixa preços e a repartição(cota) do mercado entre empresa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s cotas podem ser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erfeitas: todas as empresas têm a mesma participação(cota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mperfeitas: existem empresas líderes e que fixam os preços, ficando com a maior cot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is antitrustes: o governo não permite que a lider fixe um preço que seja muito baixo, que poderia eliminar as demais empresas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ODELOS DE OLIGOPÓLIO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Modelos Clássicos: A característica básica é a dependência mútua. Dado que as empresas determinam seus preços com base nas estimativas de suas funções de demanda, levando em conta a reação de seus rivais, o normal será uma elevada dose de incertez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A ação de uma empresa provoca reação nas demais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Modelo de “ Mark-Up”: Empresas não são influenciadas pelo comportamento das concorrentes. Fixam seus preços apenas em função de seus custo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Mark-Up = Receita de Vendas - Custos diretos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O número de empresas que participam de um oligopólio pode variar de dois, caso limite chamado </w:t>
      </w:r>
      <w:r>
        <w:rPr>
          <w:b/>
          <w:bCs/>
          <w:i/>
          <w:iCs/>
          <w:sz w:val="28"/>
          <w:szCs w:val="28"/>
        </w:rPr>
        <w:t>duopólio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Vários modelos teóricos apresentam padrões de comportamento distintos por parte das empresas. Para cada tipo de comportamento surgem soluções de equilíbrio distintas. Alguns modelos clássicos mais representativos: Solução de Cournot, a solução de Stackelberg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odelo de Bertrand, Modelo de Edgeworth, Modelo de Rigidez de preços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UMPING - Venda de produtos a preços mais baixos que os custos, com a finalidade de eliminar concorrentes e conquistar fatias maiores de mercado. A Comunidade Econômica Européia proíbe o Dumping. O GATT permite a introdução de tarifas especiais (sobretaxas) de importaçã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ARTEL - Grupo de empresas independente que formalizam um acordo para sua atuação coordenada, com vistas a interesses comun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bjetivos mais comuns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controle do nível de produção e das condições de venda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fixação e controle de preços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controle das fontes de matéria-prima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fixação de margens de lucros e divisão de territórios de operaçã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RUSTE - Tipo de estrutura em que várias empresas, já detendo a maior parte de um mercado, combinam-se ou fundem-se para assegurar esse controle, estabelecendo preços elevados que lhes garantam altas margens de lucro. Os trutes em muitos países, são proibidos por lei, mas a eficiência duvidos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NTITRUSTE - Conjunto de leis promulgadas nos EUA para restringir a ação monopolista de certas grandes empresas. Iniciou-se em 1890 e em 1914, as restrições foram ampliadas pela Lei Clayton, que proibia a imposição de preços monopolistas para eliminar concorrentes e a concentração de empresas de um ramo sob uma mesma direçã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RK UP - É a diferença entre o custo total de produção de um produto e seu preço de venda ao consumidor. A diferença indica o custo da distribuição física, ou seja, quanto custa levar o produto de onde está armazenado até as mãos do consumidor final.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  <w:font w:name="Wingdings">
    <w:altName w:val="Symbol"/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Formas de mercad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2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0T19:38:00Z</dcterms:created>
  <dc:creator>Cesar Lemos</dc:creator>
  <dc:description/>
  <dc:language>en-US</dc:language>
  <cp:lastModifiedBy>gimaq</cp:lastModifiedBy>
  <cp:lastPrinted>1997-09-12T14:42:00Z</cp:lastPrinted>
  <dcterms:modified xsi:type="dcterms:W3CDTF">1997-10-10T19:38:00Z</dcterms:modified>
  <cp:revision>2</cp:revision>
  <dc:subject/>
  <dc:title>ESTRUTURAS DE MERCADO</dc:title>
</cp:coreProperties>
</file>