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CURVA DE POSSIBILIDADE DE PRODUÇÃO</w:t>
      </w:r>
    </w:p>
    <w:p>
      <w:pPr>
        <w:pStyle w:val="Heading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O que significa alcançar eficiência máxima?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Qual o significado do pleno emprego dos recursos disponíveis?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Quando é eu uma economia alcança os limites máximos da eficiência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A eficiência máxima é alcançada quando são mobilizados todos as possibilidades de produção.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Alternativas para canalização dos recursos (1.000 Unidades)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394"/>
        <w:gridCol w:w="27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lternativ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Produção de Espada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Produção de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rad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</w:tbl>
    <w:p>
      <w:pPr>
        <w:pStyle w:val="Heading"/>
        <w:jc w:val="both"/>
        <w:rPr>
          <w:sz w:val="28"/>
        </w:rPr>
      </w:pPr>
      <w:r>
        <w:rPr>
          <w:sz w:val="28"/>
        </w:rPr>
        <w:t>Os problemas da plena utilização dos recursos produtivos e dos das opções poderão ser ainda melhor entendidos com o auxílios da CPP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ab/>
        <w:tab/>
        <w:tab/>
        <w:t>Alternativas e a Lei dos Custos Crescentes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984"/>
        <w:gridCol w:w="2127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lternati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ecréscimos na Produção de Esp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créscimos na Produção de Ara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346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right="-1346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Razã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/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/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/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/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/1</w:t>
            </w:r>
          </w:p>
        </w:tc>
      </w:tr>
    </w:tbl>
    <w:p>
      <w:pPr>
        <w:pStyle w:val="Heading"/>
        <w:jc w:val="both"/>
        <w:rPr>
          <w:sz w:val="28"/>
        </w:rPr>
      </w:pPr>
      <w:r>
        <w:rPr>
          <w:sz w:val="28"/>
        </w:rPr>
        <w:t>O fenômeno da elevação dos custos sociais é atribuído à inflexiblidade dos recursos produtivos, que não se revelam completamente adaptáveis a diversos usos alternativos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540" w:firstLine="708"/>
        <w:jc w:val="both"/>
        <w:rPr>
          <w:sz w:val="28"/>
        </w:rPr>
      </w:pPr>
      <w:r>
        <w:rPr>
          <w:sz w:val="28"/>
        </w:rPr>
        <w:tab/>
        <w:t>Rossetti, Introdução à Economia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USTO DE OPORTUNIDAD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 que se pode comprar com R$100,00</w:t>
      </w:r>
    </w:p>
    <w:p>
      <w:pPr>
        <w:pStyle w:val="Heading"/>
        <w:ind w:left="1416" w:hanging="0"/>
        <w:jc w:val="both"/>
        <w:rPr>
          <w:sz w:val="28"/>
        </w:rPr>
      </w:pPr>
      <w:r>
        <w:rPr>
          <w:sz w:val="28"/>
        </w:rPr>
        <w:t>15 refrescos, 10 passes escolares, 10 revistas, 5 hamburques e 1 livro</w:t>
      </w:r>
    </w:p>
    <w:p>
      <w:pPr>
        <w:pStyle w:val="Heading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 que se pode comprar com R$1 bilhão:</w:t>
      </w:r>
    </w:p>
    <w:p>
      <w:pPr>
        <w:pStyle w:val="Heading"/>
        <w:ind w:left="1416" w:hanging="0"/>
        <w:jc w:val="both"/>
        <w:rPr>
          <w:sz w:val="28"/>
        </w:rPr>
      </w:pPr>
      <w:r>
        <w:rPr>
          <w:sz w:val="28"/>
        </w:rPr>
        <w:t>12 bibliotecas, 5 parques infantis, 2 helicópteros e 1 colégio.</w:t>
      </w:r>
    </w:p>
    <w:p>
      <w:pPr>
        <w:pStyle w:val="Heading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  <w:t>A curva de Possibilidade de Produção reflete as opções oferecidas à sociedade e a necessidade de escolha entre elas. A produção de espadas implica a produção menor de arados e vice-versa.</w:t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  <w:t>FORMATO DA CPP</w:t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  <w:t xml:space="preserve">Por que a CPP é decrescente e côncova em relação à origem? </w:t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  <w:t>Decrescente devido ao sacrifício que tem de ser feito ao optar-se pela produção de um bem quando os recursos estão plenamente empregados; côncava em relação à origem: é a chamada lei dos cursos crescentes: se tirarmos trabalhadores do setor de espadas e os deslocarmos para arados, os custos serão gradativamente crescentes.</w:t>
      </w:r>
    </w:p>
    <w:p>
      <w:pPr>
        <w:pStyle w:val="Heading"/>
        <w:ind w:left="567" w:hanging="0"/>
        <w:jc w:val="both"/>
        <w:rPr>
          <w:sz w:val="28"/>
        </w:rPr>
      </w:pPr>
      <w:r>
        <w:rPr>
          <w:sz w:val="28"/>
        </w:rPr>
        <w:t>A curva de CPP/Oportunidade/Transformação representa um importante fato: uma economia no pleno emprego precisa sempre, ao produzir um bem desistir de produzir um tanto de outro bem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45720</wp:posOffset>
                </wp:positionV>
                <wp:extent cx="0" cy="2743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6pt" to="138.15pt,219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14605</wp:posOffset>
                </wp:positionV>
                <wp:extent cx="29337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.1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4505</wp:posOffset>
                </wp:positionH>
                <wp:positionV relativeFrom="paragraph">
                  <wp:posOffset>93980</wp:posOffset>
                </wp:positionV>
                <wp:extent cx="2560320" cy="246888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8.15pt;margin-top:7.4pt;width:201.55pt;height:194.3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1pt" to="159.7pt,9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115570</wp:posOffset>
                </wp:positionV>
                <wp:extent cx="0" cy="2468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1pt" to="159.75pt,20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84455</wp:posOffset>
                </wp:positionV>
                <wp:extent cx="47625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.6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5140</wp:posOffset>
                </wp:positionH>
                <wp:positionV relativeFrom="paragraph">
                  <wp:posOffset>175895</wp:posOffset>
                </wp:positionV>
                <wp:extent cx="29337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8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4505</wp:posOffset>
                </wp:positionH>
                <wp:positionV relativeFrom="paragraph">
                  <wp:posOffset>25527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0.1pt" to="246.1pt,2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255270</wp:posOffset>
                </wp:positionV>
                <wp:extent cx="0" cy="21247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0.1pt" to="238.95pt,18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154305</wp:posOffset>
                </wp:positionV>
                <wp:extent cx="47625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2.1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6340</wp:posOffset>
                </wp:positionH>
                <wp:positionV relativeFrom="paragraph">
                  <wp:posOffset>85725</wp:posOffset>
                </wp:positionV>
                <wp:extent cx="476250" cy="293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.7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660</wp:posOffset>
                </wp:positionH>
                <wp:positionV relativeFrom="paragraph">
                  <wp:posOffset>-5715</wp:posOffset>
                </wp:positionV>
                <wp:extent cx="293370" cy="293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4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4505</wp:posOffset>
                </wp:positionH>
                <wp:positionV relativeFrom="paragraph">
                  <wp:posOffset>15240</wp:posOffset>
                </wp:positionV>
                <wp:extent cx="20116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2pt" to="296.5pt,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6185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pt" to="296.55pt,12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2420</wp:posOffset>
                </wp:positionH>
                <wp:positionV relativeFrom="paragraph">
                  <wp:posOffset>108585</wp:posOffset>
                </wp:positionV>
                <wp:extent cx="293370" cy="2933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8.5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29540</wp:posOffset>
                </wp:positionV>
                <wp:extent cx="2377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2pt" to="325.3pt,1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25.35pt,8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6340</wp:posOffset>
                </wp:positionH>
                <wp:positionV relativeFrom="paragraph">
                  <wp:posOffset>28575</wp:posOffset>
                </wp:positionV>
                <wp:extent cx="476250" cy="2933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2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802640</wp:posOffset>
                </wp:positionV>
                <wp:extent cx="2834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3.2pt" to="361.3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862965</wp:posOffset>
                </wp:positionV>
                <wp:extent cx="476250" cy="293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7.9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0820</wp:posOffset>
                </wp:positionH>
                <wp:positionV relativeFrom="paragraph">
                  <wp:posOffset>862965</wp:posOffset>
                </wp:positionV>
                <wp:extent cx="476250" cy="2933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7.9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0</wp:posOffset>
                </wp:positionH>
                <wp:positionV relativeFrom="paragraph">
                  <wp:posOffset>862965</wp:posOffset>
                </wp:positionV>
                <wp:extent cx="476250" cy="2933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7.9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3860</wp:posOffset>
                </wp:positionH>
                <wp:positionV relativeFrom="paragraph">
                  <wp:posOffset>862965</wp:posOffset>
                </wp:positionV>
                <wp:extent cx="476250" cy="2933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7.9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0</wp:posOffset>
                </wp:positionH>
                <wp:positionV relativeFrom="paragraph">
                  <wp:posOffset>862965</wp:posOffset>
                </wp:positionV>
                <wp:extent cx="476250" cy="2933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7.9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  <w:t>CENTRO DE ENSINO UNIFICADO DO MARANH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104265" cy="106680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3630" cy="100520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84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3630" cy="100520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  <w:t>FACULDADES INTEGRADOS DO CEUMA-FICEUMA</w:t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  <w:t>DEPARTAMENTO DE CIÊNCIAS ECONÔMICAS</w:t>
      </w:r>
    </w:p>
    <w:p>
      <w:pPr>
        <w:pStyle w:val="Header"/>
        <w:rPr/>
      </w:pPr>
      <w:r>
        <w:rPr>
          <w:color w:val="0000FF"/>
          <w:sz w:val="28"/>
        </w:rPr>
        <w:t xml:space="preserve">TEORIA MICROECONÔMICA </w:t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  <w:t>PROF. AUGUSTO CESAR DE SENNA LEMOS</w:t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jc w:val="center"/>
        <w:rPr>
          <w:b/>
          <w:b/>
          <w:color w:val="0000FF"/>
          <w:sz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8665</wp:posOffset>
            </wp:positionH>
            <wp:positionV relativeFrom="paragraph">
              <wp:posOffset>438785</wp:posOffset>
            </wp:positionV>
            <wp:extent cx="4040505" cy="3413760"/>
            <wp:effectExtent l="0" t="0" r="0" b="0"/>
            <wp:wrapTopAndBottom/>
            <wp:docPr id="28" name="CAR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AR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52"/>
        </w:rPr>
        <w:t>ECONOMIA I</w:t>
      </w:r>
    </w:p>
    <w:p>
      <w:pPr>
        <w:pStyle w:val="Header"/>
        <w:jc w:val="center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>Os textos foram extraídos dos livros: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>Introdução à Economia – José Paschoal Rossetti – Atlas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>Microeconomia – Gilson Garófalo - Atlas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 xml:space="preserve">Microeconomia – Pyndick -  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>Microeconomia – C. Ferguson - Forense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 xml:space="preserve">Microeconomia – Varian - </w:t>
      </w:r>
    </w:p>
    <w:p>
      <w:pPr>
        <w:pStyle w:val="Header"/>
        <w:jc w:val="center"/>
        <w:rPr>
          <w:color w:val="0000FF"/>
          <w:sz w:val="32"/>
        </w:rPr>
      </w:pPr>
      <w:r>
        <w:rPr>
          <w:color w:val="0000FF"/>
          <w:sz w:val="32"/>
        </w:rPr>
        <w:t>São Luís - Maranhão</w:t>
      </w:r>
    </w:p>
    <w:p>
      <w:pPr>
        <w:pStyle w:val="Header"/>
        <w:jc w:val="center"/>
        <w:rPr>
          <w:color w:val="0000FF"/>
          <w:sz w:val="28"/>
        </w:rPr>
      </w:pPr>
      <w:r>
        <w:rPr>
          <w:color w:val="0000FF"/>
          <w:sz w:val="28"/>
        </w:rPr>
        <w:t>Fevereiro/200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5:37:00Z</dcterms:created>
  <dc:creator>Microsoft</dc:creator>
  <dc:description/>
  <dc:language>en-US</dc:language>
  <cp:lastModifiedBy>Paulo Carioca</cp:lastModifiedBy>
  <cp:lastPrinted>2000-02-14T13:08:00Z</cp:lastPrinted>
  <dcterms:modified xsi:type="dcterms:W3CDTF">2000-02-14T19:45:00Z</dcterms:modified>
  <cp:revision>39</cp:revision>
  <dc:subject/>
  <dc:title/>
</cp:coreProperties>
</file>