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LOBALIZAÇÃO: O MACRO AMBIENTE ECONÔMICO, SOCIAL E CULTURAL.</w:t>
      </w:r>
    </w:p>
    <w:p>
      <w:pPr>
        <w:pStyle w:val="Normal"/>
        <w:numPr>
          <w:ilvl w:val="0"/>
          <w:numId w:val="1"/>
        </w:numPr>
        <w:jc w:val="both"/>
        <w:rPr>
          <w:sz w:val="28"/>
        </w:rPr>
      </w:pPr>
      <w:r>
        <w:rPr>
          <w:sz w:val="28"/>
        </w:rPr>
        <w:t>CONCEITO DE GLOBALIZAÇÃO</w:t>
      </w:r>
    </w:p>
    <w:p>
      <w:pPr>
        <w:pStyle w:val="TextBodyIndent"/>
        <w:ind w:firstLine="851"/>
        <w:rPr/>
      </w:pPr>
      <w:r>
        <w:rPr/>
        <w:t>Simplificadamente, a globalização pode ser entendida como o resultado da multiplicação e da intensificação das relações que se estabelecem entre os agentes econômicos situados nos mais diferentes pontos do espaço mundial. Em outras palavras, trata-se de um processo que, para avançar, requer a abertura dos mercados nacionais e, tanto quanto possível, a supressão das fronteiras que separa os países uns dos outros. O motor que impulsiona a globalização para diante é a competição, juntamente com tudo aquilo que ela exige como condições de sua realização integral, vale dizer, competição irrestrita (livre de entraves que a possam cercear) e universal (envolvendo todos contra todos em qualquer ponto do planeta).</w:t>
      </w:r>
    </w:p>
    <w:p>
      <w:pPr>
        <w:pStyle w:val="Recuodecorpodetexto3"/>
        <w:rPr/>
      </w:pPr>
      <w:r>
        <w:rPr/>
        <w:t>Global e globalização não se referem a relações entre nações, mas as forças supranacionais que, sem ter compromissos maiores com suas bases territoriais de origem, condicionam por toda parte o funcionamento das sociedades nacionais. Conceitualmente – embora não empiricamente – a globalização transcende o fenômeno do imperialismo, caracterizado pela solidariedade entre o Estado e a grande burguesia nacional. Como diz E. Hobsbawm, nos dias que correm nem sempre é certo afirmar que o que é bom para a GM também é bom para o EEUU, ou, como observa R. Kruz, está ficando mais certo dizer “made in Mercedes” do que “made in Germany”.</w:t>
      </w:r>
    </w:p>
    <w:p>
      <w:pPr>
        <w:pStyle w:val="Normal"/>
        <w:ind w:firstLine="993"/>
        <w:jc w:val="both"/>
        <w:rPr>
          <w:sz w:val="28"/>
        </w:rPr>
      </w:pPr>
      <w:r>
        <w:rPr>
          <w:sz w:val="28"/>
        </w:rPr>
        <w:t>Em resumo, três pontos merecem ser destacados: A globalização pode ser descrita como um fenômeno (1) cujo antônimo seria a nacionalização: global é o oposto de nacional, globalizante é a negação de nacionalizante; (2) cuja natureza seria o predomínio dos mecanismos de mercado sobre os fatores constitutivos da vida sócio-cultural e, finalmente, (3) cuja pré-condição necessária (embora não-suficiente) seria a liberdade de todos os atores sociais, destacando-se, em primeiro lugar, a liberdade de movimento das unidades de capital.</w:t>
      </w:r>
    </w:p>
    <w:p>
      <w:pPr>
        <w:pStyle w:val="Normal"/>
        <w:ind w:firstLine="993"/>
        <w:jc w:val="both"/>
        <w:rPr>
          <w:sz w:val="28"/>
        </w:rPr>
      </w:pPr>
      <w:r>
        <w:rPr>
          <w:sz w:val="28"/>
        </w:rPr>
        <w:t>A liberdade está no cerne da questão. Justamente por isso é que o processo material de globalização é representado no plano ideológico pelo pensamento liberal. Em última análise, é o liberalismo que justifica e legitima os comportamentos ajustados às pressões globalizadoras. Como poderiam, por exemplo, os consumidores brasileiros preferir computadores importados ao invés de apoiar a construção da indústria nacional de informática, se suas consciências não tivessem sido previamente conquistadas pelo credo liberal? Como seria possível, sem a hegemonia do liberalismo, a vitória da eficiência sobre a solidariedade, a celebração do individualismo possessivo e consumista que coloca as leis de mercado acima de quaisquer outras e não admite que fatores extra-econômicos interfiram no processo de diferenciação da riqueza, da renda e do consumo?</w:t>
      </w:r>
    </w:p>
    <w:p>
      <w:pPr>
        <w:pStyle w:val="Normal"/>
        <w:numPr>
          <w:ilvl w:val="0"/>
          <w:numId w:val="1"/>
        </w:numPr>
        <w:jc w:val="both"/>
        <w:rPr>
          <w:sz w:val="28"/>
        </w:rPr>
      </w:pPr>
      <w:r>
        <w:rPr>
          <w:sz w:val="28"/>
        </w:rPr>
        <w:t>NO PLANO ECONÔMICO</w:t>
      </w:r>
    </w:p>
    <w:p>
      <w:pPr>
        <w:pStyle w:val="Recuodecorpodetexto2"/>
        <w:rPr/>
      </w:pPr>
      <w:r>
        <w:rPr/>
        <w:t>A economia mundial encontra-se, neste final de século, em acelerado processo de globalização. Grandes volumes de capital migram de um país para outro, com a velocidade das telecomunicações, em busca de melhores oportunidades. O capital realmente, não tem pátria.</w:t>
      </w:r>
    </w:p>
    <w:p>
      <w:pPr>
        <w:pStyle w:val="Normal"/>
        <w:ind w:firstLine="1134"/>
        <w:jc w:val="both"/>
        <w:rPr>
          <w:sz w:val="28"/>
        </w:rPr>
      </w:pPr>
      <w:r>
        <w:rPr>
          <w:sz w:val="28"/>
        </w:rPr>
        <w:t>As fronteiras econômicas vão perdendo o significado e a função que tiveram até hoje, ou seja, a idéia de desenvolvimento nacional autônomo já não faz sentido. A palavra de ordem é a interdependência, a busca de complementaridade no marco do processo de globalização.</w:t>
      </w:r>
    </w:p>
    <w:p>
      <w:pPr>
        <w:pStyle w:val="Normal"/>
        <w:ind w:firstLine="1134"/>
        <w:jc w:val="both"/>
        <w:rPr>
          <w:sz w:val="28"/>
        </w:rPr>
      </w:pPr>
      <w:r>
        <w:rPr>
          <w:sz w:val="28"/>
        </w:rPr>
        <w:t>Ocorre que, para integrar-se ao processo de globalização, as economias periféricas têm que abrir-se ao mercado externo, isto é, expor-se a concorrência. Para tanto, é necessário elevar de maneira dramática os níveis de produtividade e qualidade, tanto para assegurar o mercado interno, como para competir no comércio internacional. As medidas necessárias para que isso ocorra incluem também a estabilização das economias nacionais via controle do déficit público e da inflação. A esse conjunto de medidas tem-se dado o nome de ajuste estrutural.</w:t>
      </w:r>
    </w:p>
    <w:p>
      <w:pPr>
        <w:pStyle w:val="Normal"/>
        <w:ind w:firstLine="1134"/>
        <w:jc w:val="both"/>
        <w:rPr>
          <w:sz w:val="28"/>
        </w:rPr>
      </w:pPr>
      <w:r>
        <w:rPr>
          <w:sz w:val="28"/>
        </w:rPr>
        <w:t>O governo brasileiro está neste momento francamente empenhado em uma política de ajuste. O empresariado, ante a abertura dos mercados à concorrência externa, não tem outra alternativa, senão modernizar-se em termos tecnológicos e organizacionais, para não ser destruído pela concorrência.</w:t>
      </w:r>
    </w:p>
    <w:p>
      <w:pPr>
        <w:pStyle w:val="Normal"/>
        <w:ind w:firstLine="1134"/>
        <w:jc w:val="both"/>
        <w:rPr>
          <w:sz w:val="28"/>
        </w:rPr>
      </w:pPr>
      <w:r>
        <w:rPr>
          <w:sz w:val="28"/>
        </w:rPr>
        <w:t>O resultado, no curto prazo, desse processo tem sido a concentração da renda e a elevação dos índices de desemprego, embora a economia esteja em fase de crescimento.</w:t>
      </w:r>
    </w:p>
    <w:p>
      <w:pPr>
        <w:pStyle w:val="Normal"/>
        <w:ind w:firstLine="1134"/>
        <w:jc w:val="both"/>
        <w:rPr>
          <w:sz w:val="28"/>
        </w:rPr>
      </w:pPr>
      <w:r>
        <w:rPr>
          <w:sz w:val="28"/>
        </w:rPr>
        <w:t>O elementos mais fundamental e decisivo de todo esse quadro é a acelerada mudança de paradigma em curso neste momento. A informatização, associada à robótica e a outras inovações tecnológicas de fundo, estão definitivamente encerrando a era industrial e inaugurando um novo tempo: a era pós-industrial.</w:t>
      </w:r>
    </w:p>
    <w:p>
      <w:pPr>
        <w:pStyle w:val="Normal"/>
        <w:ind w:firstLine="1134"/>
        <w:jc w:val="both"/>
        <w:rPr>
          <w:sz w:val="28"/>
        </w:rPr>
      </w:pPr>
      <w:r>
        <w:rPr>
          <w:sz w:val="28"/>
        </w:rPr>
        <w:t>Esta nova etapa deverá ser marcada pela emergência da economia do conhecimento, das empresas inteligentes, das organizações de aprendizagem, ou seja, por estruturas produtivas capazes de detectar e responder a mudanças com flexibilidade e rapidez.</w:t>
      </w:r>
    </w:p>
    <w:p>
      <w:pPr>
        <w:pStyle w:val="Normal"/>
        <w:numPr>
          <w:ilvl w:val="0"/>
          <w:numId w:val="1"/>
        </w:numPr>
        <w:jc w:val="both"/>
        <w:rPr>
          <w:sz w:val="28"/>
        </w:rPr>
      </w:pPr>
      <w:r>
        <w:rPr>
          <w:sz w:val="28"/>
        </w:rPr>
        <w:t>NO PLANO SOCIAL</w:t>
      </w:r>
    </w:p>
    <w:p>
      <w:pPr>
        <w:pStyle w:val="TextBodyIndent"/>
        <w:rPr/>
      </w:pPr>
      <w:r>
        <w:rPr/>
        <w:t>Esse é o lado doloroso dessas transformações: o seu altíssimo preço social. As inovações econômicas e tecnológicas, até aqui, não se mostraram capazes de desconcentrar e de redistribuir a renda. Persistem os desequilíbrios regionais, assim como as disparidades entre os meios urbano e rural.</w:t>
      </w:r>
    </w:p>
    <w:p>
      <w:pPr>
        <w:pStyle w:val="Normal"/>
        <w:ind w:firstLine="993"/>
        <w:jc w:val="both"/>
        <w:rPr>
          <w:sz w:val="28"/>
        </w:rPr>
      </w:pPr>
      <w:r>
        <w:rPr>
          <w:sz w:val="28"/>
        </w:rPr>
        <w:t>Contudo, o elemento novo e dramático introduzido recentemente nesse quadro é o chamado desemprego estrutural, ou seja, o desemprego que independe dos  movimentos da conjuntura econômica (crescimento e recessão). O desemprego estrutural decorre diretamente da modernização do aparato produtivo (novas tecnologias e novas formas de organização do trabalho).</w:t>
      </w:r>
    </w:p>
    <w:p>
      <w:pPr>
        <w:pStyle w:val="Normal"/>
        <w:ind w:firstLine="993"/>
        <w:jc w:val="both"/>
        <w:rPr>
          <w:sz w:val="28"/>
        </w:rPr>
      </w:pPr>
      <w:r>
        <w:rPr>
          <w:sz w:val="28"/>
        </w:rPr>
        <w:t>Cresce nesse momento, no governo e fora dele, o número e a qualidade das iniciativas em favor da ampliação e da melhoria das oportunidades educacionais oferecidas à população. É necessário melhorar os níveis de saúde, promover a reforma agrária e atacar de frente o déficit habitacional. Nada, porém, é tão decisivo para os rumos do país como a superação do estado de degradação quase total em que se encontra o nosso sistema de ensino. Sem uma melhoria radical nesse campo, a exclusão gerará mais exclusão, alimentando de forma irreversível os elevados padrões de apartação social, que, até aqui, foram a marca distintiva de nossa evolução histórica.</w:t>
      </w:r>
    </w:p>
    <w:p>
      <w:pPr>
        <w:pStyle w:val="Normal"/>
        <w:numPr>
          <w:ilvl w:val="0"/>
          <w:numId w:val="1"/>
        </w:numPr>
        <w:jc w:val="both"/>
        <w:rPr>
          <w:sz w:val="28"/>
        </w:rPr>
      </w:pPr>
      <w:r>
        <w:rPr>
          <w:sz w:val="28"/>
        </w:rPr>
        <w:t>NO PLANO CULTURAL</w:t>
      </w:r>
    </w:p>
    <w:p>
      <w:pPr>
        <w:pStyle w:val="TextBodyIndent"/>
        <w:rPr/>
      </w:pPr>
      <w:r>
        <w:rPr/>
        <w:t>No plano cultural estamos vivendo o período chamado de pós-moderno. Ele é marcado pela crise dos grandes relatos, das grandes cosmovisões, das visões totalizantes do mundo (mundividências).</w:t>
      </w:r>
    </w:p>
    <w:p>
      <w:pPr>
        <w:pStyle w:val="Normal"/>
        <w:ind w:firstLine="993"/>
        <w:jc w:val="both"/>
        <w:rPr>
          <w:sz w:val="28"/>
        </w:rPr>
      </w:pPr>
      <w:r>
        <w:rPr>
          <w:sz w:val="28"/>
        </w:rPr>
        <w:t>O novo padrão cultural é fortemente centrado na pessoa, predomina um forte relativismo ético, o fenômeno religioso se expande de forma difusa, movimentos como  a Nova Era ganham espaço crescente na sensibilidade e na consciência de milhões de pessoas.</w:t>
      </w:r>
    </w:p>
    <w:p>
      <w:pPr>
        <w:pStyle w:val="Normal"/>
        <w:ind w:firstLine="993"/>
        <w:jc w:val="both"/>
        <w:rPr>
          <w:sz w:val="28"/>
        </w:rPr>
      </w:pPr>
      <w:r>
        <w:rPr>
          <w:sz w:val="28"/>
        </w:rPr>
        <w:t>Em relação aos costumes, a flexibilização é grande e a tendência parece ser a de caminharmos rumo a uma certa anomalia onde o critério básico seja a vontade e o consentimento de cada um.</w:t>
      </w:r>
    </w:p>
    <w:p>
      <w:pPr>
        <w:pStyle w:val="Normal"/>
        <w:ind w:firstLine="993"/>
        <w:jc w:val="both"/>
        <w:rPr>
          <w:sz w:val="28"/>
        </w:rPr>
      </w:pPr>
      <w:r>
        <w:rPr>
          <w:sz w:val="28"/>
        </w:rPr>
        <w:t>A globalização econômico e os blocos entre países deverão ter conseqüências sócio-culturais cuja configuração ainda não é possível visualizar de modo claro. Fenômenos como a facilidade de acesso a Internet, o surgimento de agências de publicidade globais, as antenas parabólicas, permitindo a captação de uma grande variedade de canais, nos autorizam a pensar na emergência de uma cultura planetária de natureza massiva e de caráter extremamente pluralista.</w:t>
      </w:r>
    </w:p>
    <w:p>
      <w:pPr>
        <w:pStyle w:val="Normal"/>
        <w:jc w:val="both"/>
        <w:rPr>
          <w:sz w:val="28"/>
        </w:rPr>
      </w:pPr>
      <w:r>
        <w:rPr>
          <w:sz w:val="28"/>
        </w:rPr>
        <w:t>5.CRESCIMENTO E O MEIO AMBIENTE</w:t>
      </w:r>
    </w:p>
    <w:p>
      <w:pPr>
        <w:pStyle w:val="Recuodecorpodetexto3"/>
        <w:rPr/>
      </w:pPr>
      <w:r>
        <w:rPr/>
        <w:t>O crescimento econômico pode causar males irreparáveis ao meio ambiente, que originam desequilíbrios ecológicos de alcance imprevisível. O desenvolvimento humano e o meio ambiente são lados da mesma moeda e, por isso, estão estreitamente ligados. Para abrir uma discussão a respeito, devemos esclarecer de que tipo de desenvolvimento estamos falando. Com certeza, esse desenvolvimento tem que satisfazer as exigências presentes das gerações atuais, sem comprometer as necessidades de desenvolvimento das gerações futuras. Assim concebido, o desenvolvimento tornou-se um paradigma do nosso tempo que tem guiado as políticas e decisões dos Governos, dos Organismos Internacionais, das Organizações não-governamentais. Mas é imperativo que o ser humano, leigo ou não no assunto, principal transformador da natureza, gestor e usuário do desenvolvimento, entenda não só os conceitos que estão em pauta nas agendas de discussão, como também algumas de suas multifacetas, para assim, conhecer o seu próprio papel como protagonista da durabilidade do desenvolvimento, ou seja, porque o desenvolvimento tem que durar paras as gerações futuras.</w:t>
      </w:r>
    </w:p>
    <w:p>
      <w:pPr>
        <w:pStyle w:val="Recuodecorpodetexto3"/>
        <w:rPr/>
      </w:pPr>
      <w:r>
        <w:rPr/>
        <w:t>As preocupações sobre o desenvolvimento durável não nascem como o seu conceito. Elas surgiram após a segunda guerra mundial, quando se começou a sonhar em construir uma sociedade global, tecnologicamente avançada, fundamentada na industrialização como fonte de modernização. A partir de então, a degradação ambiental tornou-se um dos argumentos mais agendados e discutidos nos fóruns internacionais que tratam das estratégias de desenvolvimento social, econômico e ambiental.</w:t>
      </w:r>
    </w:p>
    <w:p>
      <w:pPr>
        <w:pStyle w:val="Recuodecorpodetexto3"/>
        <w:rPr/>
      </w:pPr>
      <w:r>
        <w:rPr/>
        <w:t xml:space="preserve">A compreensão do conceito de desenvolvimento durável não é completa sem o entendimento, também do conceito de diversidade biológica que, com o apogeu das novas ciências e tecnologias da vida vegetal, também chamada de novas biotecnologias vegetais. Torna-se biodiversidade. Um conceito ainda com problemas de definição, devido aos altos interesses econômicos que têm gerado as vastas propriedades das plantas contidas na biodiversidade. Apesar de o conceito de biodiversidade não ser ainda encontrado nos dicionários, tem sido um dos temas de controvérsias internacionais, tanto entre cientistas, quanto entre empresários, governos e organizações internacionais. </w:t>
      </w:r>
    </w:p>
    <w:p>
      <w:pPr>
        <w:pStyle w:val="Recuodecorpodetexto3"/>
        <w:rPr/>
      </w:pPr>
      <w:r>
        <w:rPr/>
        <w:t>O meio ambiente está fazendo parte do cotidiano das pessoas. O homem tem queimado, sem controle, carvão, petróleo, gás natural e árvores que têm alterado o fluxo global de energia do planeta. Essas transformações não têm ocorrido de forma uniforme, já que seus efeitos têm variado de região para região, surgindo, nesse processo, ganhadores e perdedores. Por exemplo, o aumento da temperatura do planeta, causado por várias ações do homem, beneficiarão mais as regiões frias e prejudicarão, em maiores proporções, as regiões quentes, tropicais e subtropicais, que sofrerão catástrofes ocacionadas não somente pelas secas, mas, também, pelas inundações, causadas pela elevação do nível do mar.</w:t>
      </w:r>
    </w:p>
    <w:p>
      <w:pPr>
        <w:pStyle w:val="Recuodecorpodetexto3"/>
        <w:numPr>
          <w:ilvl w:val="0"/>
          <w:numId w:val="1"/>
        </w:numPr>
        <w:rPr/>
      </w:pPr>
      <w:r>
        <w:rPr/>
        <w:t>A LUTA CONTRA A CONTAMINAÇÃO</w:t>
      </w:r>
    </w:p>
    <w:p>
      <w:pPr>
        <w:pStyle w:val="Recuodecorpodetexto3"/>
        <w:rPr/>
      </w:pPr>
      <w:r>
        <w:rPr/>
        <w:t>Uma fábrica que despeja água contaminada num rio e para resolver o problema fosse obrigada a instalar equipamentos de controle da contaminação. Nesse caso, o custo de produção da empresa aumentaria. O que se deseja é a necessidade de se limitar a contaminação e isso implica um gasto importante.</w:t>
      </w:r>
    </w:p>
    <w:p>
      <w:pPr>
        <w:pStyle w:val="Recuodecorpodetexto3"/>
        <w:rPr/>
      </w:pPr>
      <w:r>
        <w:rPr/>
        <w:t>Já que não é possível eliminar a contaminação, a questão é como reduzí-la e quais são seus custos</w:t>
      </w:r>
    </w:p>
    <w:p>
      <w:pPr>
        <w:pStyle w:val="Recuodecorpodetexto3"/>
        <w:numPr>
          <w:ilvl w:val="0"/>
          <w:numId w:val="3"/>
        </w:numPr>
        <w:tabs>
          <w:tab w:val="clear" w:pos="708"/>
          <w:tab w:val="left" w:pos="1211" w:leader="none"/>
        </w:tabs>
        <w:ind w:left="1211" w:hanging="360"/>
        <w:rPr/>
      </w:pPr>
      <w:r>
        <w:rPr/>
        <w:t xml:space="preserve">Como </w:t>
      </w:r>
      <w:r>
        <w:rPr>
          <w:b/>
        </w:rPr>
        <w:t>consumidores</w:t>
      </w:r>
      <w:r>
        <w:rPr/>
        <w:t xml:space="preserve"> – se as autoridades obrigam as empresas poluidoras a instalar equipamentos que filtrem os resíduos, isto implicará uma redução das quantidades produzidas, o que fará com que as curvas de oferta desloquem-se para a esquerda, e com que os preços dos produtos aumentem;</w:t>
      </w:r>
    </w:p>
    <w:p>
      <w:pPr>
        <w:pStyle w:val="Recuodecorpodetexto3"/>
        <w:numPr>
          <w:ilvl w:val="0"/>
          <w:numId w:val="3"/>
        </w:numPr>
        <w:tabs>
          <w:tab w:val="clear" w:pos="708"/>
          <w:tab w:val="left" w:pos="1211" w:leader="none"/>
        </w:tabs>
        <w:ind w:left="1211" w:hanging="360"/>
        <w:rPr/>
      </w:pPr>
      <w:r>
        <w:rPr/>
        <w:t xml:space="preserve">Como </w:t>
      </w:r>
      <w:r>
        <w:rPr>
          <w:b/>
        </w:rPr>
        <w:t>contribuintes</w:t>
      </w:r>
      <w:r>
        <w:rPr/>
        <w:t xml:space="preserve"> – estabelecem-se subsídios destinados às empresas que instalam equipamentos para controlar a contaminação; isto implicará maiores impostos para financiar esses subsídios;</w:t>
      </w:r>
    </w:p>
    <w:p>
      <w:pPr>
        <w:pStyle w:val="Recuodecorpodetexto3"/>
        <w:numPr>
          <w:ilvl w:val="0"/>
          <w:numId w:val="3"/>
        </w:numPr>
        <w:tabs>
          <w:tab w:val="clear" w:pos="708"/>
          <w:tab w:val="left" w:pos="1211" w:leader="none"/>
        </w:tabs>
        <w:ind w:left="1211" w:hanging="360"/>
        <w:rPr/>
      </w:pPr>
      <w:r>
        <w:rPr/>
        <w:t xml:space="preserve">Como </w:t>
      </w:r>
      <w:r>
        <w:rPr>
          <w:b/>
        </w:rPr>
        <w:t xml:space="preserve">ofertantes de trabalho </w:t>
      </w:r>
      <w:r>
        <w:rPr/>
        <w:t>– devido as normas de controle da contaminação, as atividades produtivas das empresas serão negativamente afetadas. Ao se ter de desviar parte  dos recursos destinados a investimento para combater os custos da contaminação, a produção e o emprego serão afetados negativamente.</w:t>
      </w:r>
    </w:p>
    <w:p>
      <w:pPr>
        <w:pStyle w:val="Recuodecorpodetexto3"/>
        <w:numPr>
          <w:ilvl w:val="0"/>
          <w:numId w:val="1"/>
        </w:numPr>
        <w:rPr/>
      </w:pPr>
      <w:r>
        <w:rPr/>
        <w:t>POSSÍVEIS ESTRATÉGIAS PARA COMBATER A CONTAMINAÇÃO</w:t>
      </w:r>
    </w:p>
    <w:p>
      <w:pPr>
        <w:pStyle w:val="Recuodecorpodetexto3"/>
        <w:numPr>
          <w:ilvl w:val="0"/>
          <w:numId w:val="2"/>
        </w:numPr>
        <w:tabs>
          <w:tab w:val="clear" w:pos="708"/>
          <w:tab w:val="left" w:pos="1211" w:leader="none"/>
        </w:tabs>
        <w:ind w:left="1211" w:hanging="360"/>
        <w:rPr/>
      </w:pPr>
      <w:r>
        <w:rPr/>
        <w:t>Estabelecer um imposto sobre a contaminação</w:t>
      </w:r>
    </w:p>
    <w:p>
      <w:pPr>
        <w:pStyle w:val="Recuodecorpodetexto3"/>
        <w:numPr>
          <w:ilvl w:val="0"/>
          <w:numId w:val="2"/>
        </w:numPr>
        <w:tabs>
          <w:tab w:val="clear" w:pos="708"/>
          <w:tab w:val="left" w:pos="1211" w:leader="none"/>
        </w:tabs>
        <w:ind w:left="1211" w:hanging="360"/>
        <w:rPr/>
      </w:pPr>
      <w:r>
        <w:rPr/>
        <w:t>Estabelecer limites à contaminação</w:t>
      </w:r>
    </w:p>
    <w:p>
      <w:pPr>
        <w:pStyle w:val="Recuodecorpodetexto3"/>
        <w:numPr>
          <w:ilvl w:val="0"/>
          <w:numId w:val="2"/>
        </w:numPr>
        <w:tabs>
          <w:tab w:val="clear" w:pos="708"/>
          <w:tab w:val="left" w:pos="1211" w:leader="none"/>
        </w:tabs>
        <w:ind w:left="1211" w:hanging="360"/>
        <w:rPr/>
      </w:pPr>
      <w:r>
        <w:rPr/>
        <w:t>Subsidiar o equipamento anticontaminante</w:t>
      </w:r>
    </w:p>
    <w:p>
      <w:pPr>
        <w:pStyle w:val="Recuodecorpodetexto3"/>
        <w:ind w:hanging="0"/>
        <w:rPr/>
      </w:pPr>
      <w:r>
        <w:rPr/>
        <w:t>Existe e existirá um contínuo conflito entre a indústria e os ambientalistas. O problema da luta contra a contaminação não é algo que afete só a indústria poluidora. As grandes cidades também atuam como agentes poluidores (tráfego urbano, esgotos, etc.)</w:t>
      </w:r>
    </w:p>
    <w:p>
      <w:pPr>
        <w:pStyle w:val="Recuodecorpodetexto3"/>
        <w:ind w:hanging="0"/>
        <w:rPr/>
      </w:pPr>
      <w:r>
        <w:rPr/>
        <w:tab/>
        <w:t>Reciclar os desperdícios em vez de jogá-los no meio ambiente, é uma das possibilidades para enfrentar o problema da contaminação.</w:t>
      </w:r>
    </w:p>
    <w:p>
      <w:pPr>
        <w:pStyle w:val="Recuodecorpodetexto3"/>
        <w:ind w:hanging="0"/>
        <w:rPr/>
      </w:pPr>
      <w:r>
        <w:rPr/>
        <w:tab/>
        <w:t>O desenvolvimento urbano tem promovido um grande número de acidentes ambientais na Ilha de São Luís, especialmente os gerados por obras de engenharia e afins, seja pela percepção inadequada dos parâmetros envolvidos ou por uma clara insuficiência de conhecimento. O certo é que, na maioria das vezes, ao detectar o problema, não se detecta a razão. Assim são: a morte dos rios e córregos; enchentes em rios e riachos fora dos limites naturais; afogamentos de bueiros e galerias; elevação rápida do nível do mar e entupimento dos canais do Porto de Itaqui.</w:t>
      </w:r>
    </w:p>
    <w:p>
      <w:pPr>
        <w:pStyle w:val="Recuodecorpodetexto3"/>
        <w:ind w:hanging="0"/>
        <w:rPr/>
      </w:pPr>
      <w:r>
        <w:rPr/>
        <w:tab/>
        <w:t>Exemplos mais próximos da insustentabilidade na Ilha de São Luís: morte do ecossistema mangue e suas consequências; situação de alerta quanto ao uso de algumas praias urbanas pelo homem; proibição do tráfego de navios de grande porte no Porto de Itaqui; epidemias sistêmicas diretamente relacionadas às doenças de veiculação hídrica, isto é, a falta de controle; da qualidade da água disponível para a população e de saneamento básic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28"/>
    </w:rPr>
  </w:style>
  <w:style w:type="paragraph" w:styleId="TextBodyIndent">
    <w:name w:val="Body Text Indent"/>
    <w:basedOn w:val="Normal"/>
    <w:pPr>
      <w:ind w:firstLine="993"/>
      <w:jc w:val="both"/>
    </w:pPr>
    <w:rPr>
      <w:sz w:val="28"/>
    </w:rPr>
  </w:style>
  <w:style w:type="paragraph" w:styleId="Recuodecorpodetexto2">
    <w:name w:val="Recuo de corpo de texto 2"/>
    <w:basedOn w:val="Normal"/>
    <w:qFormat/>
    <w:pPr>
      <w:ind w:firstLine="1134"/>
      <w:jc w:val="both"/>
    </w:pPr>
    <w:rPr>
      <w:sz w:val="28"/>
    </w:rPr>
  </w:style>
  <w:style w:type="paragraph" w:styleId="Recuodecorpodetexto3">
    <w:name w:val="Recuo de corpo de texto 3"/>
    <w:basedOn w:val="Normal"/>
    <w:qFormat/>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1:00Z</dcterms:created>
  <dc:creator>Microsoft</dc:creator>
  <dc:description/>
  <dc:language>en-US</dc:language>
  <cp:lastModifiedBy>Microsoft</cp:lastModifiedBy>
  <cp:lastPrinted>1999-04-21T19:25:00Z</cp:lastPrinted>
  <dcterms:modified xsi:type="dcterms:W3CDTF">2000-02-12T19:12:00Z</dcterms:modified>
  <cp:revision>21</cp:revision>
  <dc:subject/>
  <dc:title>GLOBALIZAÇÃO</dc:title>
</cp:coreProperties>
</file>