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D.2</w:t>
      </w:r>
      <w:r>
        <w:rPr>
          <w:b/>
          <w:bCs/>
          <w:sz w:val="28"/>
          <w:szCs w:val="28"/>
        </w:rPr>
        <w:tab/>
        <w:t>INTRODUÇÃO À MICROECONOM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A Microeconomia ou Teoria dos Preços, é a parte da Teoria Econômica que estuda o comportamento das famílias e das empresas, e os mercados nos quais opera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Divisão dos tópicos de microeconom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Teoria da Deman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23" w:hanging="283"/>
        <w:jc w:val="both"/>
        <w:rPr>
          <w:sz w:val="24"/>
          <w:szCs w:val="24"/>
        </w:rPr>
      </w:pPr>
      <w:r>
        <w:rPr>
          <w:sz w:val="28"/>
          <w:szCs w:val="28"/>
        </w:rPr>
        <w:t>Teoria da oferta - Teoria da Produção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  </w:t>
      </w:r>
      <w:r>
        <w:rPr>
          <w:sz w:val="28"/>
          <w:szCs w:val="28"/>
        </w:rPr>
        <w:t>Teoria dos Cust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Análise das Estruturas de Mercado - Concorrência Perfeit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>Monopóli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Concor. Imperfei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Oligopóli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ANÁLISE DA PROCURA DE MERCAD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Definição de Procur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8"/>
          <w:szCs w:val="28"/>
        </w:rPr>
        <w:t>Procura ou demanda é a quantidade de determinado bem ou serviço que o consumidor deseja adquirir, num dado período de temp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Assim a procura é um desejo, um plano. Representa o máximo que o consumidor pode aspirar, dada sua renda e os preços no mercad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23" w:hanging="283"/>
        <w:jc w:val="both"/>
        <w:rPr>
          <w:sz w:val="28"/>
          <w:szCs w:val="28"/>
        </w:rPr>
      </w:pPr>
      <w:r>
        <w:rPr>
          <w:sz w:val="28"/>
          <w:szCs w:val="28"/>
        </w:rPr>
        <w:t>Variáveis que afetam a Procu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A procura de um bem ou serviço pode ser afetada por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riqueza (e sua distribuição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renda (e sua distribuição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preço dos outros be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clim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propagand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hábitos, gostos, preferências dos consumidor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expectativas sobre o futuro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8"/>
          <w:szCs w:val="28"/>
        </w:rPr>
        <w:t>Tradicionalmente, a função demanda é colocado em função das seguintes variávei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Qd = f( Pi. Ps, Pc, R, G) on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Qdi = quantidade procurada do bem i num determinado período de temp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Pi = Preço do bem i/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Ps = preço dos bens substitutos ou concorrentes/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Pc = preço dos bens complementares/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R = Renda do consumidor/t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8"/>
          <w:szCs w:val="28"/>
        </w:rPr>
        <w:t>G = gosotos e gábitos do consumidor/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8"/>
          <w:szCs w:val="28"/>
        </w:rPr>
        <w:t>Lei Geral da Demanda: a quantidade demandada de um bem ou serviço varia na relação inversa de seu preço, coeteris paribu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Por que há essa relação inversa? Essa relação inversa ocorre devido aos chamados efeitos substituição e renda, que agem conjuntament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Efeito substituição: o bem i fica barato relativamente a outros, a quantidade demandada do i aumenta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Efeito renda: a renda real do consumidor aumenta, o poder aquisitivo aumenta, a quantidade demandada do bem i deve aumenta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istinção entre variações da demanda e variações na quantidade demandad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Variações da demanda: deslocamento da curva da demanda, devido a alterações em ps, pc, R ou G(ou seja, mudanças na condição coeteris paribus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Variação na quantidade demandada; movimento ao longo da própria curva de demanda, devido a variação do preço do próprio bem p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Paradoxo de Giffen; A curva de demanda é positivamente inclinada. Suponhamos uma comunidade que consume basicamente farinha. Se houver queda no preço da farinha, aumenta o poder aquisitivo dos habitantes dessa comunidade. Mas eles já estão saturados de farinha, e gastarão parte da sua renda em outros bens, diminuindo o consumo de farinha. Assim, o preço da farinha caiu e a quantidade demandada também caiu, o que acarreta uma curva de demanda positivamente inclinad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Curva de procura de mercado de uma b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A procura de mercado é igual ao somatório das procuras individuais.</w:t>
        <w:tab/>
        <w:tab/>
        <w:tab/>
        <w:t xml:space="preserve">  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D mercado =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b/>
          <w:bCs/>
          <w:sz w:val="28"/>
          <w:szCs w:val="28"/>
        </w:rPr>
        <w:t xml:space="preserve">   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i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Graficamente, a curva de demanda de mercado é a soma das curvas dos consumidores individuai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tbl>
      <w:tblPr>
        <w:tblW w:w="7905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581"/>
        <w:gridCol w:w="1581"/>
        <w:gridCol w:w="1581"/>
        <w:gridCol w:w="1581"/>
      </w:tblGrid>
      <w:tr>
        <w:trPr/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ço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umido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MERCADO</w:t>
            </w:r>
          </w:p>
        </w:tc>
      </w:tr>
      <w:tr>
        <w:trPr/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ab/>
        <w:tab/>
      </w:r>
      <w:r>
        <w:rPr>
          <w:b/>
          <w:bCs/>
          <w:sz w:val="28"/>
          <w:szCs w:val="28"/>
        </w:rPr>
        <w:t>LEI GERAL DA OF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A quantidade que se deseja ofertar, por unidade de tempo, será maior quanto maior for o preço e será menor quanto menor for o preço, ou seja, é a quantidade de determinado bem ou serviço que os produtores desejam vender em determinado período de temp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Variáveis que afetam a ofert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preço do próprio be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preço dos outros be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preço dos fatores de produçã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tecnologi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23" w:hanging="283"/>
        <w:jc w:val="both"/>
        <w:rPr>
          <w:sz w:val="28"/>
          <w:szCs w:val="28"/>
        </w:rPr>
      </w:pPr>
      <w:r>
        <w:rPr>
          <w:sz w:val="28"/>
          <w:szCs w:val="28"/>
        </w:rPr>
        <w:t>objetivos da empre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Função Geral da Oferta: Qs = f( Pi, Pn,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>m, T, O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Exemplo: Se o preço do bem aumenta, estimula as empresas a produzirem mais. Para produzir mais, os cusstos de produção serão maiores, e o preço do bem deve ser aumentad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Se o preço da soja aumentar, os produtores deixarão de produzir feijão para produzir so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Distinção entre variação da oferta e variação na quantidade ofertad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Variação da oferta: deslocamento da curva (quando altera a condição coeteris paribu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Variação da quantidade ofertada: movimento ao longo da curva (quando se altera o preço do próprio bem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Curva de oferta de mercado(de um bem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É a soma das curvas de oferta das firmas individuai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n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S Mercado 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Qs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ab/>
        <w:tab/>
        <w:tab/>
        <w:t xml:space="preserve">                    i=1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666"/>
        <w:gridCol w:w="1666"/>
        <w:gridCol w:w="1666"/>
        <w:gridCol w:w="1666"/>
      </w:tblGrid>
      <w:tr>
        <w:trPr/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ÇO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TA DE MERCADO</w:t>
            </w:r>
          </w:p>
        </w:tc>
      </w:tr>
      <w:tr>
        <w:trPr/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A CURVA DE PROCURA É UM CONCEITO DE MÁXIM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A curva de demanda é o lugar geométrico dos pontos que indicam os preços máximos que o consumidor demandará pelas correspondentes quantidades na unidade de tempo. O consumidor pode concordar em demandar a um preço menor que p, mas nunca a um preço maio que p. É nesse sentido que se diz que a curva de demanda é um conceito de máxim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DESLOCAMENTO DA CURVA DE PROCUR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8"/>
          <w:szCs w:val="28"/>
        </w:rPr>
        <w:t>Uma diminuição da demanda pode ser representada por um deslocamento na curva da demanda para a esquerda. A qualquer preço dado, as pessoas desejam, agora, comprar menor do que desejavam comprar ant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m aumento da demanda pode ser representado por um deslocamento da curva da demanda para a direita. A qualquer preço dado, as pessoas desejam agora comprar mais do que desejavam comprar ant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47215</wp:posOffset>
                </wp:positionH>
                <wp:positionV relativeFrom="paragraph">
                  <wp:posOffset>192405</wp:posOffset>
                </wp:positionV>
                <wp:extent cx="0" cy="18288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5.15pt" to="145.45pt,159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47215</wp:posOffset>
                </wp:positionH>
                <wp:positionV relativeFrom="paragraph">
                  <wp:posOffset>9525</wp:posOffset>
                </wp:positionV>
                <wp:extent cx="0" cy="2011680"/>
                <wp:effectExtent l="12700" t="12700" r="133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0.75pt" to="145.45pt,159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P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53055</wp:posOffset>
                </wp:positionH>
                <wp:positionV relativeFrom="paragraph">
                  <wp:posOffset>165100</wp:posOffset>
                </wp:positionV>
                <wp:extent cx="1371600" cy="914400"/>
                <wp:effectExtent l="3810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13pt" to="332.6pt,84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95855</wp:posOffset>
                </wp:positionH>
                <wp:positionV relativeFrom="paragraph">
                  <wp:posOffset>137160</wp:posOffset>
                </wp:positionV>
                <wp:extent cx="1463040" cy="9144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0.8pt" to="303.8pt,82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</w:t>
      </w:r>
      <w:r>
        <w:rPr>
          <w:sz w:val="28"/>
          <w:szCs w:val="28"/>
        </w:rPr>
        <w:t xml:space="preserve">             D’’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12975</wp:posOffset>
                </wp:positionH>
                <wp:positionV relativeFrom="paragraph">
                  <wp:posOffset>201295</wp:posOffset>
                </wp:positionV>
                <wp:extent cx="1188720" cy="731520"/>
                <wp:effectExtent l="3175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5.85pt" to="267.8pt,7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D’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12975</wp:posOffset>
                </wp:positionH>
                <wp:positionV relativeFrom="paragraph">
                  <wp:posOffset>173990</wp:posOffset>
                </wp:positionV>
                <wp:extent cx="0" cy="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3.7pt" to="174.25pt,13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Ü</w:t>
      </w: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b/>
          <w:bCs/>
          <w:sz w:val="28"/>
          <w:szCs w:val="28"/>
        </w:rPr>
        <w:t>Þ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47215</wp:posOffset>
                </wp:positionH>
                <wp:positionV relativeFrom="paragraph">
                  <wp:posOffset>55245</wp:posOffset>
                </wp:positionV>
                <wp:extent cx="2011680" cy="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4.35pt" to="303.8pt,4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70175</wp:posOffset>
                </wp:positionH>
                <wp:positionV relativeFrom="paragraph">
                  <wp:posOffset>55245</wp:posOffset>
                </wp:positionV>
                <wp:extent cx="0" cy="91440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4.35pt" to="210.25pt,76.3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310255</wp:posOffset>
                </wp:positionH>
                <wp:positionV relativeFrom="paragraph">
                  <wp:posOffset>146685</wp:posOffset>
                </wp:positionV>
                <wp:extent cx="0" cy="82296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11.55pt" to="260.65pt,76.3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950335</wp:posOffset>
                </wp:positionH>
                <wp:positionV relativeFrom="paragraph">
                  <wp:posOffset>55245</wp:posOffset>
                </wp:positionV>
                <wp:extent cx="0" cy="91440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4.35pt" to="311.05pt,76.3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 xml:space="preserve">       P       </w:t>
        <w:tab/>
        <w:tab/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847215</wp:posOffset>
                </wp:positionH>
                <wp:positionV relativeFrom="paragraph">
                  <wp:posOffset>70485</wp:posOffset>
                </wp:positionV>
                <wp:extent cx="2834640" cy="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5.55pt" to="368.6pt,5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q1              q               q2</w:t>
        <w:tab/>
        <w:t xml:space="preserve">               q/t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b/>
          <w:bCs/>
          <w:sz w:val="28"/>
          <w:szCs w:val="28"/>
        </w:rPr>
        <w:t>A CURVA DE OFERTA É UM CONCEITO DE MÍNIM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 curva de oferta é o lugar geométrico dos pontos que indicam os preços mínimos que o produtor aceitará pelas correspondentes quantidades na unidade de tempo. O produtor pode concordar em ofertar a um preço maior que p mas nunca a um preço menor que p. É nesse sentido que a curva de oferta é uma curva de mínimo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55775</wp:posOffset>
                </wp:positionH>
                <wp:positionV relativeFrom="paragraph">
                  <wp:posOffset>125095</wp:posOffset>
                </wp:positionV>
                <wp:extent cx="0" cy="201168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9.85pt" to="138.25pt,168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21535</wp:posOffset>
                </wp:positionH>
                <wp:positionV relativeFrom="paragraph">
                  <wp:posOffset>97790</wp:posOffset>
                </wp:positionV>
                <wp:extent cx="2561590" cy="27444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760" cy="27446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8,3812" path="m0,0l38,3811l221,3804l405,3786l587,3759l767,3721l946,3674l1122,3617l1295,3550l1464,3473l1630,3388l1791,3293l1947,3189l2098,3077l2244,2957l2384,2829l2517,2693l2643,2550l2763,2400l2875,2244l2979,2082l3076,1914l3164,1741l3244,1564l3315,1382l3377,1197l3430,1008l3474,817l3509,623l3534,428l3550,232l3557,35l0,0e" stroked="t" o:allowincell="f" style="position:absolute;margin-left:267.85pt;margin-top:115.75pt;width:100.8pt;height:108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 xml:space="preserve">   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S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755775</wp:posOffset>
                </wp:positionH>
                <wp:positionV relativeFrom="paragraph">
                  <wp:posOffset>259715</wp:posOffset>
                </wp:positionV>
                <wp:extent cx="1463040" cy="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20.45pt" to="253.4pt,20.4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18815</wp:posOffset>
                </wp:positionH>
                <wp:positionV relativeFrom="paragraph">
                  <wp:posOffset>79375</wp:posOffset>
                </wp:positionV>
                <wp:extent cx="0" cy="109728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6.25pt" to="253.45pt,92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 xml:space="preserve">   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55775</wp:posOffset>
                </wp:positionH>
                <wp:positionV relativeFrom="paragraph">
                  <wp:posOffset>97790</wp:posOffset>
                </wp:positionV>
                <wp:extent cx="2377440" cy="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7.7pt" to="325.4pt,7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       qo                   q/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>EQUILIBRIO DE MERCAD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O preço de equilíbrio é aquela em que coincidem os planos dos demandantes ou consumidores e dos ofertantes ou produtores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Costuma-se também dizer que preço de equilíbrio zera o merca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ço p/quilo-R$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idad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andada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 quil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tada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tuação do Mercado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dente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dente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ilíbrio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assez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asse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Na situação de equilíbrio igualam-se as quantidades oferecidas e demandadas. Este tem lugar para o preço igual a R$40/kg. Para um preço maior, a quantidade oferecida excede a demandada, e as existências fazem com que o preço diminua. Em troca, para qualquer preço inferior ao de equilíbrio, a quantidade demandada supera a oferecida, e os demandantes insatisfeitos fazem subir o preço até a situação de equilíbri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ANÁLISE DA CONDIÇÃO DE EQUILÍBRI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8" w:hanging="1135"/>
        <w:jc w:val="both"/>
        <w:rPr>
          <w:sz w:val="36"/>
          <w:szCs w:val="36"/>
        </w:rPr>
      </w:pPr>
      <w:r>
        <w:rPr>
          <w:sz w:val="36"/>
          <w:szCs w:val="36"/>
        </w:rPr>
        <w:tab/>
        <w:t>I - quando existir excesso da procura surgirão      pressões no sentido de os preços subirem, poi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976" w:hanging="566"/>
        <w:jc w:val="both"/>
        <w:rPr>
          <w:sz w:val="36"/>
          <w:szCs w:val="36"/>
        </w:rPr>
      </w:pPr>
      <w:r>
        <w:rPr>
          <w:sz w:val="36"/>
          <w:szCs w:val="36"/>
        </w:rPr>
        <w:t>os compradores incapazes de comprar tudo o que desejam ao preço existente, se dispõem e passam a pagar mais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693" w:hanging="283"/>
        <w:jc w:val="both"/>
        <w:rPr>
          <w:sz w:val="36"/>
          <w:szCs w:val="36"/>
        </w:rPr>
      </w:pPr>
      <w:r>
        <w:rPr>
          <w:sz w:val="36"/>
          <w:szCs w:val="36"/>
        </w:rPr>
        <w:t>os vendedores vêem a escassez e percebem que podem elevar os preços sem queda em suas venda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8" w:hanging="1418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II - quando existir excesso de oferta surgirão pressões para os preços caírem, pois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006" w:hanging="566"/>
        <w:jc w:val="both"/>
        <w:rPr>
          <w:sz w:val="36"/>
          <w:szCs w:val="36"/>
        </w:rPr>
      </w:pPr>
      <w:r>
        <w:rPr>
          <w:sz w:val="36"/>
          <w:szCs w:val="36"/>
        </w:rPr>
        <w:t>os vendedores percebem que não podem vender tudo o que desejam, seus estoques aumentam e, assim, passam a oferecer a preços menores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006" w:hanging="56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os compradores notam a fartura e passam a regatear no preç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TEORIA DA PRODUÇÃ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A teoria da produção analisa as relações tecnológicas, físicas, entre a quantidade produzida e as quantidades de insumos utilizados na produção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Produção</w:t>
      </w:r>
      <w:r>
        <w:rPr>
          <w:sz w:val="28"/>
          <w:szCs w:val="28"/>
        </w:rPr>
        <w:t xml:space="preserve"> é o processo pelo qual uma firma transforma os fatores de produção adquiridos em produtos ou serviços para a venda no mercado. Assim a firma é uma intermediária: compra insumos, conbina-os segundo um processo de produção escolhido, e vende produtos no mercad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 escolha do processo de produção depende de sua eficiência. A eficiência pode ser avaliada sob o ponto de vista tecnológico ou sob o ponto de vista econômico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Eficiência técnica</w:t>
      </w:r>
      <w:r>
        <w:rPr>
          <w:sz w:val="28"/>
          <w:szCs w:val="28"/>
        </w:rPr>
        <w:t>: entre dois ou mais processos de produção, é aquele que permite produzir uma mesma quantidade de produto, utilizando menor quantidade física de fatores de produção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Eficiência econômica</w:t>
      </w:r>
      <w:r>
        <w:rPr>
          <w:sz w:val="28"/>
          <w:szCs w:val="28"/>
        </w:rPr>
        <w:t>: entre dois ou mais processos de produção, é aquele que permite produzir uma mesma quantidade de produto, com menor custo de produçã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Função de produção</w:t>
      </w:r>
      <w:r>
        <w:rPr>
          <w:sz w:val="28"/>
          <w:szCs w:val="28"/>
        </w:rPr>
        <w:t>: é a relação entre a quantidade física de fatores de produção e a quantidade física do produto em determinado período de temp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  <w:tab/>
        <w:t>Quantidade produzida = Terra. Capital. Trabalh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Q/t             =     T          K         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47215</wp:posOffset>
                </wp:positionH>
                <wp:positionV relativeFrom="paragraph">
                  <wp:posOffset>31115</wp:posOffset>
                </wp:positionV>
                <wp:extent cx="0" cy="210312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2.45pt" to="145.45pt,16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 xml:space="preserve">       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P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38655</wp:posOffset>
                </wp:positionH>
                <wp:positionV relativeFrom="paragraph">
                  <wp:posOffset>36830</wp:posOffset>
                </wp:positionV>
                <wp:extent cx="4756150" cy="32931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6320" cy="3293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52,4641" path="m6605,4573l6651,0l6484,1l6317,4l6151,11l5984,20l5818,33l5653,48l5488,66l5324,87l5160,111l4998,137l4837,167l4676,199l4517,234l4360,272l4203,313l4049,356l3895,402l3744,451l3595,503l3447,557l3301,613l3158,672l3017,734l2878,798l2741,864l2607,933l2475,1004l2346,1078l2220,1153l2097,1231l1976,1311l1858,1393l1744,1477l1632,1563l1524,1651l1419,1741l1317,1833l1219,1926l1124,2021l1033,2118l945,2216l861,2316l780,2417l703,2520l630,2624l561,2729l496,2835l434,2943l377,3051l323,3161l273,3271l228,3382l186,3494l149,3607l116,3720l87,3834l62,3948l41,4063l25,4178l12,4293l4,4409l0,4524l1,4640l6605,4573e" stroked="t" o:allowincell="f" style="position:absolute;margin-left:152.65pt;margin-top:2.9pt;width:188.5pt;height:13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47215</wp:posOffset>
                </wp:positionH>
                <wp:positionV relativeFrom="paragraph">
                  <wp:posOffset>155575</wp:posOffset>
                </wp:positionV>
                <wp:extent cx="2560320" cy="0"/>
                <wp:effectExtent l="6985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25pt" to="347pt,1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47215</wp:posOffset>
                </wp:positionH>
                <wp:positionV relativeFrom="paragraph">
                  <wp:posOffset>155575</wp:posOffset>
                </wp:positionV>
                <wp:extent cx="367030" cy="1270"/>
                <wp:effectExtent l="0" t="5715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2" path="m97,0l0,1l6,1l13,1l19,1l26,1l32,1l38,1l45,1l51,1l58,1l64,1l71,1l77,1l84,1l90,1l97,1l97,0e" stroked="t" o:allowincell="f" style="position:absolute;margin-left:157.1pt;margin-top:12.25pt;width:2.7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Q/t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32"/>
          <w:szCs w:val="32"/>
        </w:rPr>
        <w:t>TEORIA DOS CUSTOS</w:t>
      </w:r>
    </w:p>
    <w:p>
      <w:pPr>
        <w:pStyle w:val="Normal"/>
        <w:ind w:left="11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</w:r>
      <w:r>
        <w:rPr>
          <w:sz w:val="28"/>
          <w:szCs w:val="28"/>
        </w:rPr>
        <w:t>Conceitua-se o custo de produção concernente a determinada quantidade de um produto qualquer como o total das despesas incorridas na combinação mais econômica dos fatores através da qual se pode obter a quantidade estipulada do produ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Esses custos são genericamente classificados em fixos e variáveis. Os primeiros correspondem à parcela dos custos totais de produção que independe da quantidade produzida pela empresa; constituem, em outras palavras, os dispêndios com os fatores de produção fixos. Quanto aos custos variáveis, representam a parcela dos custos totais de produção que oscila com o volume da mesma: a medida que a produção se elevar, os custos variáveis igualmente sofrerão acréscimos. Os custos variáveis dizem então respeito aos dispêndios com os fatores de produção variávei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Custos privados e custos sociais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Os</w:t>
      </w:r>
      <w:r>
        <w:rPr>
          <w:b/>
          <w:bCs/>
          <w:sz w:val="28"/>
          <w:szCs w:val="28"/>
        </w:rPr>
        <w:t xml:space="preserve"> custos privados</w:t>
      </w:r>
      <w:r>
        <w:rPr>
          <w:sz w:val="28"/>
          <w:szCs w:val="28"/>
        </w:rPr>
        <w:t xml:space="preserve"> constituem os custos incorridos pela própria firma, pela empresa em si, e afetam efetivamente as decisões desse segmento empresarial no que respeita ao encaminhamento dos respectivos negócios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Os </w:t>
      </w:r>
      <w:r>
        <w:rPr>
          <w:b/>
          <w:bCs/>
          <w:sz w:val="28"/>
          <w:szCs w:val="28"/>
        </w:rPr>
        <w:t>custos sociais</w:t>
      </w:r>
      <w:r>
        <w:rPr>
          <w:sz w:val="28"/>
          <w:szCs w:val="28"/>
        </w:rPr>
        <w:t>, em certo prisma criados pela própria sociedade, decorrem de ônus causado a terceiros, como consequencia do desenrolar do processo produtivo por uma unidade produtiva. Tipicamente o ônus econômico que advém da poluição, independente da forma que esta vier a assumir, é fruto da atividade fabril, por exemplo, de uma siderúrgica, ou seja, o custo da poluição seria, no caso, um custo social na plena acepção desse vocábul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COMPORTAMENTO TÍPICO DA CURVA DE CUST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CURTO PRAZO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CUSTO FIXO (CF) - </w:t>
      </w:r>
      <w:r>
        <w:rPr>
          <w:sz w:val="28"/>
          <w:szCs w:val="28"/>
        </w:rPr>
        <w:t>Não se altera em função das quantidades produzidas. É representado por uma reta paralela ao eixo das quantidades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CUSTO VARIÁVEL (CV) - </w:t>
      </w:r>
      <w:r>
        <w:rPr>
          <w:sz w:val="28"/>
          <w:szCs w:val="28"/>
        </w:rPr>
        <w:t>Aumenta em função do aumento das quantidades produzidas, mas não na mesma proporção, inicialmente, os aumentos são menos que proporcionais possibilitando retribuições crescentes. A partir de certo nível, seus aumentos passam a ser mais que proporcionais, conduzindo a retribuições decrescentes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CUSTO TOTAL (CT) - </w:t>
      </w:r>
      <w:r>
        <w:rPr>
          <w:sz w:val="28"/>
          <w:szCs w:val="28"/>
        </w:rPr>
        <w:t>É a soma para cada nível de produção, dos custos fixos e variáveis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CUSTO FIXO MÉDIO (CFMe) - </w:t>
      </w:r>
      <w:r>
        <w:rPr>
          <w:sz w:val="28"/>
          <w:szCs w:val="28"/>
        </w:rPr>
        <w:t>Resulta da divisão do custo fixo total pelas quantidades produzidas. Inicialmente declina acentuadamente. Mas a instensidade do declínio se amortece à medida que aumentam as quantidades produzidas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CUSTO VARIÁVEL MÉDIO (CVMe) - </w:t>
      </w:r>
      <w:r>
        <w:rPr>
          <w:sz w:val="28"/>
          <w:szCs w:val="28"/>
        </w:rPr>
        <w:t>Resulta da divisão do custo variável total pelas quantidades produzidas. Mostra um pequeno declínio inicial e, a partir de certo nível uma ligeira tendência à expansão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CUSTO TOTAL MÉDIO ou CUSTO MÉDIO (CTMe ou Cme) - </w:t>
      </w:r>
      <w:r>
        <w:rPr>
          <w:sz w:val="28"/>
          <w:szCs w:val="28"/>
        </w:rPr>
        <w:t>Resulta da divisão do custo total pelas quantidades produzidas. Decresce acentuadamente no início, mas passa a aumentar a partir do ponto em que os aumentos do custo variável médio se tornam maiores do que as reduções do custo fixo médio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CUSTO MARGINAL (CMg) - </w:t>
      </w:r>
      <w:r>
        <w:rPr>
          <w:sz w:val="28"/>
          <w:szCs w:val="28"/>
        </w:rPr>
        <w:t>É o custo em que a empresa incorre para produzir uma unidade adicional. Situa-se abaixo do custo variável médio até o ponto em que este alcança seu nível mínimo. A partir daí revela uma tendência à expansão particularmente acentuad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07135</wp:posOffset>
                </wp:positionH>
                <wp:positionV relativeFrom="paragraph">
                  <wp:posOffset>180340</wp:posOffset>
                </wp:positionV>
                <wp:extent cx="0" cy="173736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14.2pt" to="95.05pt,150.9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07135</wp:posOffset>
                </wp:positionH>
                <wp:positionV relativeFrom="paragraph">
                  <wp:posOffset>180340</wp:posOffset>
                </wp:positionV>
                <wp:extent cx="0" cy="182880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14.2pt" to="95.05pt,158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07135</wp:posOffset>
                </wp:positionH>
                <wp:positionV relativeFrom="paragraph">
                  <wp:posOffset>180340</wp:posOffset>
                </wp:positionV>
                <wp:extent cx="1280160" cy="128016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14.2pt" to="195.8pt,11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     CT                               CF + CV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</w:t>
        <w:tab/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207135</wp:posOffset>
                </wp:positionH>
                <wp:positionV relativeFrom="paragraph">
                  <wp:posOffset>33655</wp:posOffset>
                </wp:positionV>
                <wp:extent cx="1554480" cy="155448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2.65pt" to="217.4pt,1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 xml:space="preserve">     CV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07135</wp:posOffset>
                </wp:positionH>
                <wp:positionV relativeFrom="paragraph">
                  <wp:posOffset>198755</wp:posOffset>
                </wp:positionV>
                <wp:extent cx="2011680" cy="0"/>
                <wp:effectExtent l="6350" t="6350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15.65pt" to="253.4pt,1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>CF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07135</wp:posOffset>
                </wp:positionH>
                <wp:positionV relativeFrom="paragraph">
                  <wp:posOffset>116205</wp:posOffset>
                </wp:positionV>
                <wp:extent cx="2743200" cy="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9.15pt" to="311pt,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q/t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RELAÇÂO ENTRE O CMg e os CTMe e CVMe</w:t>
      </w:r>
      <w:r>
        <w:rPr>
          <w:sz w:val="28"/>
          <w:szCs w:val="28"/>
        </w:rPr>
        <w:t xml:space="preserve">.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07135</wp:posOffset>
                </wp:positionH>
                <wp:positionV relativeFrom="paragraph">
                  <wp:posOffset>149860</wp:posOffset>
                </wp:positionV>
                <wp:extent cx="0" cy="1828800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11.8pt" to="95.05pt,155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847215</wp:posOffset>
                </wp:positionH>
                <wp:positionV relativeFrom="paragraph">
                  <wp:posOffset>31115</wp:posOffset>
                </wp:positionV>
                <wp:extent cx="1281430" cy="311023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31104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0,4319" path="m0,0l43,4318l134,4307l225,4284l316,4251l405,4206l494,4149l581,4082l666,4004l750,3916l832,3817l912,3708l989,3590l1064,3461l1136,3324l1205,3178l1270,3023l1333,2861l1392,2691l1447,2514l1498,2330l1545,2140l1589,1944l1628,1743l1662,1538l1693,1328l1719,1115l1740,899l1757,681l1769,461l1776,240l1779,18l0,0e" stroked="t" o:allowincell="f" style="position:absolute;margin-left:195.85pt;margin-top:124.85pt;width:50.4pt;height:122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ab/>
        <w:tab/>
      </w:r>
      <w:r>
        <w:rPr>
          <w:sz w:val="28"/>
          <w:szCs w:val="28"/>
        </w:rPr>
        <w:t>R$</w:t>
      </w:r>
      <w:r>
        <w:rPr>
          <w:b/>
          <w:bCs/>
          <w:sz w:val="28"/>
          <w:szCs w:val="28"/>
        </w:rPr>
        <w:tab/>
        <w:tab/>
        <w:tab/>
        <w:tab/>
      </w:r>
      <w:r>
        <w:rPr>
          <w:sz w:val="28"/>
          <w:szCs w:val="28"/>
        </w:rPr>
        <w:t>CMg</w:t>
      </w:r>
    </w:p>
    <w:p>
      <w:pPr>
        <w:pStyle w:val="Normal"/>
        <w:ind w:left="1134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72895</wp:posOffset>
                </wp:positionH>
                <wp:positionV relativeFrom="paragraph">
                  <wp:posOffset>3175</wp:posOffset>
                </wp:positionV>
                <wp:extent cx="2012950" cy="10985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1,1526" path="m2795,0l0,28l7,107l21,186l42,264l71,342l107,419l151,494l201,568l259,641l323,712l394,781l472,848l556,913l646,975l741,1034l842,1091l949,1145l1060,1196l1176,1243l1297,1287l1421,1328l1549,1365l1681,1399l1815,1428l1953,1454l2092,1476l2233,1494l2376,1508l2520,1518l2665,1523l2810,1525l2795,0e" stroked="t" o:allowincell="f" style="position:absolute;margin-left:123.85pt;margin-top:43.5pt;width:79.65pt;height:43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578735</wp:posOffset>
                </wp:positionH>
                <wp:positionV relativeFrom="paragraph">
                  <wp:posOffset>186055</wp:posOffset>
                </wp:positionV>
                <wp:extent cx="2195830" cy="73279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7329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9,1018" path="m0,0l10,1017l166,1015l322,1011l477,1004l631,995l783,983l933,968l1080,951l1225,931l1366,909l1504,885l1638,858l1768,829l1893,797l2013,764l2127,729l2236,691l2340,652l2437,611l2528,569l2612,525l2689,480l2759,433l2822,385l2877,337l2925,287l2965,237l2998,186l3022,134l3039,82l3048,30l0,0e" stroked="t" o:allowincell="f" style="position:absolute;margin-left:289.45pt;margin-top:43.5pt;width:86.4pt;height:28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CTMe</w:t>
      </w:r>
    </w:p>
    <w:p>
      <w:pPr>
        <w:pStyle w:val="Normal"/>
        <w:ind w:left="113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670175</wp:posOffset>
                </wp:positionH>
                <wp:positionV relativeFrom="paragraph">
                  <wp:posOffset>161925</wp:posOffset>
                </wp:positionV>
                <wp:extent cx="1830070" cy="9156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9158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2,1272" path="m0,0l13,1271l143,1269l274,1264l404,1255l532,1243l660,1227l785,1209l909,1187l1030,1162l1148,1134l1263,1103l1375,1069l1483,1032l1588,992l1688,950l1783,905l1874,858l1960,809l2041,757l2116,704l2186,648l2250,591l2307,532l2359,472l2405,411l2444,348l2476,285l2502,221l2522,156l2535,91l2541,25l0,0e" stroked="t" o:allowincell="f" style="position:absolute;margin-left:282.25pt;margin-top:48.8pt;width:72pt;height:3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CVMe</w:t>
      </w:r>
    </w:p>
    <w:p>
      <w:pPr>
        <w:pStyle w:val="Normal"/>
        <w:ind w:left="113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81455</wp:posOffset>
                </wp:positionH>
                <wp:positionV relativeFrom="paragraph">
                  <wp:posOffset>-106045</wp:posOffset>
                </wp:positionV>
                <wp:extent cx="2378710" cy="73279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880" cy="7329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2,1018" path="m3301,0l0,33l10,85l28,137l56,189l91,240l136,290l188,340l249,389l318,437l395,483l479,529l571,572l670,615l776,656l889,695l1008,732l1133,767l1264,800l1400,832l1541,861l1687,887l1837,912l1991,934l2148,953l2309,970l2472,984l2637,996l2804,1005l2972,1012l3141,1016l3311,1017l3301,0e" stroked="t" o:allowincell="f" style="position:absolute;margin-left:116.7pt;margin-top:20.45pt;width:93.85pt;height:28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13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572895</wp:posOffset>
                </wp:positionH>
                <wp:positionV relativeFrom="paragraph">
                  <wp:posOffset>79375</wp:posOffset>
                </wp:positionV>
                <wp:extent cx="274320" cy="365760"/>
                <wp:effectExtent l="6350" t="6985" r="635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6.25pt" to="145.4pt,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07135</wp:posOffset>
                </wp:positionH>
                <wp:positionV relativeFrom="paragraph">
                  <wp:posOffset>268605</wp:posOffset>
                </wp:positionV>
                <wp:extent cx="2834640" cy="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21.15pt" to="318.2pt,21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ind w:left="1134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q/t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Microeconom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19:50:00Z</dcterms:created>
  <dc:creator>Cesar Lemos</dc:creator>
  <dc:description/>
  <dc:language>en-US</dc:language>
  <cp:lastModifiedBy>gimaq</cp:lastModifiedBy>
  <cp:lastPrinted>1997-09-12T14:55:00Z</cp:lastPrinted>
  <dcterms:modified xsi:type="dcterms:W3CDTF">1997-10-10T19:50:00Z</dcterms:modified>
  <cp:revision>2</cp:revision>
  <dc:subject/>
  <dc:title>Ilmo</dc:title>
</cp:coreProperties>
</file>